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Embryology study gu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raw and name each stage of embryonic development (morula, blastula, gastrula)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three embryonic germ layers?  What tissues do each of the germ layers develop into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tosis during embryonic division is called ______________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Give the difference between growth and differentiation.  When does differentiation occur in the embryo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embryonic induc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the difference between internal and external development of embryos?  How does internal development promote embryonic succes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do developing embryos require for survival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oes the neural tube form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some of the advantages of the shelled eggs produced by birds and reptiles over the unshelled eggs of fish and amphibian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stinguish between the internal development that occurs in placental and in non-placental mammals.  Give examples for each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y are fish eggs and sperm released in such large numbers during mating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dentify the purpose of the following embryonic structures:  amnion, amniotic fluid, chorion, allantois, yolk sac, placenta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hormone is needed for development of the sperm in males? What hormone is needed is needed for development of eggs in the femal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hat is the difference between a zygote and an embryo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lace the following processes in order: gastrula, morula, blastula, fertilization, ovulation, implantatio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embryonic induc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many days until a medaka egg hatches?  How many days until the heart beat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stinguish between viviparous and oviparous organism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the purpose of a fertilization membran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raw a medaka egg and label the following: projecting filaments, embryo, oil droplets, and yol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44:00Z</dcterms:created>
  <dc:creator>PASD</dc:creator>
  <dc:description/>
  <cp:keywords/>
  <dc:language>en-US</dc:language>
  <cp:lastModifiedBy>Administrator</cp:lastModifiedBy>
  <dcterms:modified xsi:type="dcterms:W3CDTF">2010-04-21T12:44:00Z</dcterms:modified>
  <cp:revision>2</cp:revision>
  <dc:subject/>
  <dc:title>Embryology study guide</dc:title>
</cp:coreProperties>
</file>